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303СОГЛАСОВАН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__ к договору __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 202   г.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управляющ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директор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  Бирюков В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 ______________ 202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ХНИЧЕСКОЕ ЗАДАНИЕ № СКС-2023-С-3-303.2(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h-CN" w:bidi="ar-SA"/>
        </w:rPr>
        <w:t>и</w:t>
      </w:r>
      <w:r>
        <w:rPr>
          <w:rFonts w:cs="Times New Roman" w:ascii="Times New Roman" w:hAnsi="Times New Roman"/>
          <w:sz w:val="24"/>
          <w:szCs w:val="24"/>
        </w:rPr>
        <w:t>зм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ния канализационная хозяйственно-фекальная внутриквартальная, расположенная  по адресу: ул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Фрунзе,19</w:t>
      </w:r>
    </w:p>
    <w:tbl>
      <w:tblPr>
        <w:tblW w:w="10005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82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, действует на  основании доверенности  № 20 от 20.02.2021 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.</w:t>
            </w:r>
          </w:p>
        </w:tc>
      </w:tr>
      <w:tr>
        <w:trPr>
          <w:trHeight w:val="4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 объект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Инв. 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>8093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линия канализационная хоз. фек. внутриквартальна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работоспособности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линии канализационно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. №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: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а керамика d - 150 мм - длина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;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дец канализационный кирпич красный d - 1000 мм -2 шт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нализационных выпусков из ж/д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остав работ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ение строительно-монтажных работ п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>б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естраншейн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>ой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 прокладка полиэтиленовой трубы (</w:t>
            </w: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патрубками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) ПЭ 100 SDR17 Д — 160*9,5 мм методом разрушения старой трубы Д-150 мм (керамик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ой 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.м  (в соответствии с дефектной ведомостью). Демонтаж старых и монтаж новых КК-1, КК-2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рытие разрешения на производство работ в ГА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  и виды работ выполняемых подрядчиком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аименование материалов согласно дефектной ведомости. При необходимости устройство байпасной линии и установки ПЗУ или устройство перекачки трактором МТЗ80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казанием исполнителей работ и ответственны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охождении инструктажа, удостоверений подтверждающих право проведения работ, список техники. Приказы на ответственных работников. Согласованный ППР 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сполнительная документация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в соответствии с Приложением №1 к ТЗ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. К исполнительной документации приложит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- сертификаты на применяемые материалы и оборудование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емк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ношении данного объекта в масштабе 1:500 до засыпки транше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- Внесение данных исполнительной съемки объекта в Фонд геодезических картографических материалов инженерных изысканий для строительства в городском округе Самара Департамента градостроительства городского округа Самар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- Акты выполненных работ по форме КС-2, справка о стоимости работ по форме КС-3, акт о приемке законченного строительством объекта по форме  КС-11, акт о приеме-сдачи отремонтированных объектов по форме ОС-3, предоставляются не позднее 25 числа  отчетного месяц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Согласование изменений с Заказчиком в виде писем, протоколов и актов, с последующим внесением их в исполнительную документаци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ребования к технологическим решениям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 соответствии с дефектной ведомостью, разработанным ППР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 № СКС-2023-С-3-303.2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   рассчитана в текущем уровне цен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</w:t>
            </w:r>
          </w:p>
        </w:tc>
      </w:tr>
      <w:tr>
        <w:trPr>
          <w:trHeight w:val="124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 выполненных работ (КС-2, КС-3,КС-11, ОС-3) – 2  экз.</w:t>
            </w:r>
          </w:p>
        </w:tc>
      </w:tr>
      <w:tr>
        <w:trPr>
          <w:trHeight w:val="39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нтия качества 5 лет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67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Первый замест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главного управляющего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ар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 ЦЭК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едущий инженер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Е. Юданычев</w:t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А. Помякушина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4980" w:leader="none"/>
      </w:tabs>
      <w:jc w:val="center"/>
    </w:pPr>
    <w:rPr>
      <w:sz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4980" w:leader="none"/>
      </w:tabs>
    </w:pPr>
    <w:rPr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dc:language>en-US</dc:language>
  <cp:lastModifiedBy/>
  <cp:lastPrinted>1995-11-21T17:41:00Z</cp:lastPrinted>
  <dcterms:modified xsi:type="dcterms:W3CDTF">2023-03-24T05:58:52Z</dcterms:modified>
  <cp:revision>46</cp:revision>
  <dc:subject/>
  <dc:title>СОГЛАСОВАНО:                                                                  УТВЕРЖДАЮ:</dc:title>
</cp:coreProperties>
</file>